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关于采购创意机器人套件的需求文档</w:t>
      </w:r>
    </w:p>
    <w:p>
      <w:pPr>
        <w:pStyle w:val="Normal"/>
        <w:jc w:val="both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根据实际情况情况，我中心拟委托有关供应商生产创意机器人套件，具体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8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鼹鼠机器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套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8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声控四足机器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套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480" w:hanging="0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蝙蝠战车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套。</w:t>
      </w:r>
    </w:p>
    <w:p>
      <w:pPr>
        <w:pStyle w:val="Normal"/>
        <w:ind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其他：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上述套件教学和演示视频可参考：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https://study.163.com/courses-search?keyword=%E5%B9%BF%E4%B8%9C%E7%A7%91%E5%AD%A6%E4%B8%AD%E5%BF%83#/?scht=30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。供应商提交保密声明（详见附件）后获取套件详细清单。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上述套件是广东科学中心委托生产，知识产权属于广东科学中心，未经允许，严禁对外公布。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pacing w:val="-4"/>
          <w:sz w:val="32"/>
          <w:szCs w:val="32"/>
          <w:lang w:val="en-US" w:eastAsia="zh-CN"/>
        </w:rPr>
        <w:t>上述套件需配送至广东科学中心。供应商产品出厂时要求全检，问题器件可全部免费更换，若因产品质量问题影响科普活动、科学中心将有权要求退货以及追究经济赔偿。</w:t>
      </w:r>
    </w:p>
    <w:p>
      <w:pPr>
        <w:pStyle w:val="Normal"/>
        <w:numPr>
          <w:ilvl w:val="0"/>
          <w:numId w:val="0"/>
        </w:numPr>
        <w:ind w:left="0" w:firstLine="624"/>
        <w:rPr>
          <w:rFonts w:ascii="仿宋" w:hAnsi="仿宋" w:eastAsia="仿宋" w:cs="仿宋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4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pacing w:val="-4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pacing w:val="-4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7:25:51Z</dcterms:created>
  <dc:creator>HP</dc:creator>
  <dc:description/>
  <dc:language>en-US</dc:language>
  <cp:lastModifiedBy>庆</cp:lastModifiedBy>
  <dcterms:modified xsi:type="dcterms:W3CDTF">2024-01-02T05:2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A3C66312F4FA0935F5F685D497A09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