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关于采购双足机器人套件生产服务的需求文档</w:t>
      </w:r>
    </w:p>
    <w:p>
      <w:pPr>
        <w:pStyle w:val="Normal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根据实际情况情况，我中心拟委托有关供应商生产创意机器人套件，具体为：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一、需求数量：双足机器人套件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0000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套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二、其他事宜：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供应商提交保密声明（详见附件）后获取套件详细参数、样机图片等资料。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上述套件是广东科学中心委托生产，知识产权属于广东科学中心，未经允许，严禁对外公布。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上述套件需配送至广东科学中心指定的地点存放。供应商产品出厂时要求全检，问题器件可全部免费更换，若因产品质量问题影响科普活动、科学中心将有权要求退货以及追究经济赔偿。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4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25:51Z</dcterms:created>
  <dc:creator>HP</dc:creator>
  <dc:description/>
  <dc:language>en-US</dc:language>
  <cp:lastModifiedBy>庆</cp:lastModifiedBy>
  <dcterms:modified xsi:type="dcterms:W3CDTF">2024-02-20T07:3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A3C66312F4FA0935F5F685D497A0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